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nvironmental Protection Agenc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lang w:val="de-DE"/>
        </w:rPr>
      </w:pPr>
      <w:r>
        <w:rPr/>
        <w:t>“</w:t>
      </w:r>
      <w:r>
        <w:rPr/>
        <w:t xml:space="preserve">Communicating the Benefits of Recycling.” </w:t>
      </w:r>
      <w:r>
        <w:rPr>
          <w:u w:val="single"/>
        </w:rPr>
        <w:t>United States Environmental Protection</w:t>
      </w:r>
      <w:r>
        <w:rPr/>
        <w:tab/>
      </w:r>
      <w:r>
        <w:rPr>
          <w:u w:val="single"/>
        </w:rPr>
        <w:t>Agency</w:t>
      </w:r>
      <w:r>
        <w:rPr/>
        <w:t xml:space="preserve">. </w:t>
      </w:r>
      <w:r>
        <w:rPr>
          <w:lang w:val="de-DE"/>
        </w:rPr>
        <w:t>24 Apr. 2009</w:t>
        <w:tab/>
        <w:t>&lt;http://www.epa.gov/osw/conserve/tools/localgov/benefits/index.htm#content&gt;.</w:t>
      </w:r>
    </w:p>
    <w:p>
      <w:pPr>
        <w:pStyle w:val="Normal"/>
        <w:autoSpaceDE w:val="false"/>
        <w:rPr>
          <w:rFonts w:ascii="TimesNewRoman" w:hAnsi="TimesNewRoman" w:cs="TimesNewRoman"/>
          <w:lang w:val="de-DE"/>
        </w:rPr>
      </w:pPr>
      <w:r>
        <w:rPr>
          <w:rFonts w:cs="TimesNewRoman" w:ascii="TimesNewRoman" w:hAnsi="TimesNewRoman"/>
          <w:lang w:val="de-DE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acts: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Survey data indicates that recycling is a significant employer in North Carolina supporting approximately 14,000 employees, or 0.35% of North Carolina’s workforce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North Carolina has approximately 1.2% of the nation’s recycling jobs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In contrast to most other industries, recycling employment has increased over the last 10 years.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On average, ‘bottle-bill’ states boast recycling rates two to three times higher than other states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For example, one ton of recycled glass displaces 1.18 tons of virgin sand in glass production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For example, the EPA has documented that recycling decreases greenhouse gas emissions by lowering the energy requirement in many manufacturing processes relative to using virgin materials.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Another environmental benefit of recycling may come in the form of carbon sequestration, by decreasing the demand for virgin wood products and subsequently decreasing the need for deforestation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According to the Glass Packaging Institute, every ten percent of recycled glass used to make glass containers saves up to 2-3 percent of the total energy used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The research was updated in 2000 and showed a twelve percent growth [since 1996] in the private sector, supporting approximately 12,000 jobs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In 1989, North Carolina made a commitment to reduce solid waste generation by enacting the North Carolina Solid Waste Management Act (SWMA), which pledged to ‘promote the reduction, recycling, reuse, or treatment of solid waste … in lieu of disposal of the waste’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The NC Division of Waste Management estimates less than 16 years of remaining The NC Division of Waste Management estimates less than 16 years of remaining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Out of the 640 local government units in North Carolina, 386 operate recycling programs.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A net total of 757 jobs have been created by recycling businesses since the year 2000, and 54% of the businesses forecast creating more positions in the next two years”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“</w:t>
      </w:r>
      <w:r>
        <w:rPr>
          <w:rFonts w:cs="TimesNewRoman" w:ascii="TimesNewRoman" w:hAnsi="TimesNewRoman"/>
        </w:rPr>
        <w:t>For example, increasing the recycling tonnage by 10,000 tons would create 6.5 FTE positions, whereas increasing the solid waste tonnage by the same amount would only create 0.71 FTE position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" w:ascii="TimesNewRoman" w:hAnsi="TimesNewRoman"/>
          <w:b/>
        </w:rPr>
        <w:t>“</w:t>
      </w:r>
      <w:r>
        <w:rPr>
          <w:rFonts w:cs="TimesNewRoman,Bold" w:ascii="TimesNewRoman,Bold" w:hAnsi="TimesNewRoman,Bold"/>
          <w:bCs/>
        </w:rPr>
        <w:t>Recycling employment has grown while employment in many other industries has not</w:t>
      </w:r>
      <w:r>
        <w:rPr>
          <w:rFonts w:cs="TimesNewRoman" w:ascii="TimesNewRoman" w:hAnsi="TimesNewRoman"/>
        </w:rPr>
        <w:t>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46:00Z</dcterms:created>
  <dc:creator>CEC112</dc:creator>
  <dc:description/>
  <cp:keywords/>
  <dc:language>en-US</dc:language>
  <cp:lastModifiedBy>CEC112</cp:lastModifiedBy>
  <dcterms:modified xsi:type="dcterms:W3CDTF">2010-09-15T16:34:00Z</dcterms:modified>
  <cp:revision>3</cp:revision>
  <dc:subject/>
  <dc:title>Fdklf</dc:title>
</cp:coreProperties>
</file>